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Angel gir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7545" cy="422211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graphics plus/spot li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0101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b4a4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voorgrond naar achtergron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ek je verloop van de rechts boven hoek  naar de links onder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graphics plus/spot li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28/128/80/180/220/4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zwart,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schalen ,zet daar hoogte en breedte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zwart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even je bovenste laag met het oogje en aktivee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201017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op 6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erscherpen/scherpe ran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laag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terug je bovenste laag en aktiveer ook die laag met er is op te kli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tube van daarjui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afbeeldingsgrootte en zet je breedte op 250 ,je hoogte past automatische aan ,als verhouding behouden aangevinkt staa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erscherpen/scherpe ran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onderaan de lagen en gloed binne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9450" cy="357568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zwart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schalen hoogte en breedte op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perspectie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t onderste rechts vierkantje iets naar bove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links boven het kleine crea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onderaan de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loed buiten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8815" cy="354584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rechts bove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de twee onderste lagen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de bovens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onder en zet ze mooi tegen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weer mooi naar beneden ,het middelste zet je mooi opeen ,zo staan ze mooi in evenw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10 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middel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kies een mooi lettertype ,ik heb voor pristina gekozen grootte 36 en schrijf angel gir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je bovenste laag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tweed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hebben we drie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middelste 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/belicht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et bovenste schuifje op 1,00,andere schuifjes mag je laten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 onderste laag van de kleine creat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aanpassen/belicht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et bovenste schuifje op 1,2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gaan we de achtergrondlaag ook twee maal dubliceren zodat we drie lagen daarvan hebb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telkens een achtergrondlaag ,onder een laag van de creatj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d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der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nu hebben we drie bijeen gevoegde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nster 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e klikken even op de drie lijntjes boven rechts in het animatievenster met de rechter muisknop en nemen frames maken van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e zetten de instelling op altij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ieder frame op 0,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klaar ,ik hoop dat je er van genoten hebt en zie je graag terug in het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slaan voor web en appara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13:00Z</dcterms:created>
  <dc:creator>Gerda</dc:creator>
  <dc:description/>
  <dc:language>en-US</dc:language>
  <cp:lastModifiedBy>Gerda</cp:lastModifiedBy>
  <dcterms:modified xsi:type="dcterms:W3CDTF">2011-03-22T21:35:00Z</dcterms:modified>
  <cp:revision>1</cp:revision>
  <dc:subject/>
  <dc:title/>
</cp:coreProperties>
</file>